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mbria" w:cs="Cambria"/>
              </w:rPr>
              <w:t xml:space="preserve">      </w:t>
            </w:r>
            <w:r>
              <w:rPr/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TERIAIS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28"/>
              </w:rPr>
            </w:pPr>
            <w:r>
              <w:rPr>
                <w:b/>
                <w:bCs/>
                <w:sz w:val="6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6"/>
                <w:szCs w:val="28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6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ntrodução. Metais ferrosos e não ferrosos. Polímeros. Vidros. Cerâmicas. Diagrama de fases. Soldagem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 xml:space="preserve">    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Compreensão das propriedades e das estruturas dos materiais mais utilizados na indústria química.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– CONTEÚDO PROGRAMÁTIC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Introdução. Metais ferrosos e não ferrosos, propriedades dos metais, estrutura cristalina dos metais, polimorfismo e alotropia. Polímeros, classes dos polímeros, estrutura, propriedades dos polímeros. Vidros, composição, estrutura e propriedades. Cerâmicas, composição, estrutura e propriedades. Diagramas de fases, exemplos. Soldagem, tipos mais comuns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i/>
                <w:i/>
                <w:iCs/>
                <w:sz w:val="6"/>
              </w:rPr>
            </w:pPr>
            <w:r>
              <w:rPr>
                <w:b/>
                <w:bCs/>
                <w:i/>
                <w:iCs/>
                <w:sz w:val="6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V – PROCEDIMENTOS DIDÁTICO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Aulas explicativas, exercícios de fixação, exercícios de aperfeiçoamento em sala, trabalhos extras, prova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 – CRITÉRIOS DE AVALIAÇÃO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</w:t>
            </w:r>
            <w:r>
              <w:rPr/>
              <w:t>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VI – BIBLIOGRAFIA BÁSIC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ALLISTER, W.D. Fundamentos da ciência e engenharia de materiais. 2. ed. </w:t>
            </w:r>
            <w:r>
              <w:rPr>
                <w:color w:val="000000"/>
                <w:sz w:val="28"/>
                <w:szCs w:val="28"/>
              </w:rPr>
              <w:t>Rio de Janeiro: Livros Técnicos Científicos –</w:t>
            </w:r>
            <w:r>
              <w:rPr>
                <w:sz w:val="28"/>
                <w:szCs w:val="28"/>
              </w:rPr>
              <w:t xml:space="preserve"> LTC (Grupo GEN), 201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AN VLACK, L.H. Princípios de ciências dos materiais. Editora Edgard Blucher, 200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ANO, E.B.. Polímeros como Materiais de Engenharia. São Paulo: Edgard Blücher, 1991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2"/>
                <w:szCs w:val="28"/>
              </w:rPr>
            </w:pPr>
            <w:r>
              <w:rPr>
                <w:b/>
                <w:bCs/>
                <w:i/>
                <w:iCs/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28"/>
              </w:rPr>
            </w:pPr>
            <w:r>
              <w:rPr>
                <w:b/>
                <w:bCs/>
                <w:i/>
                <w:iCs/>
                <w:sz w:val="1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II - 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- MARINHO, J.R.D. Macromoléculas e polímeros. São Paulo: Editora Manole Ltda.. </w:t>
            </w:r>
            <w:r>
              <w:rPr>
                <w:sz w:val="28"/>
                <w:szCs w:val="28"/>
                <w:lang w:val="en-US"/>
              </w:rPr>
              <w:t>20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SHREVE, R.N.; BRINK, J.A. Indústrias de processos químicos. LTC, 2017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WONGTSCHOWSKI, P. Indústria química: riscos e oportunidades. 2. ed. São Paulo: Edgard Blücher, 200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- PAWLICKA, Agnieszka, FRESQUI, Maíra, TRSIC Milan. CURSO DE QUÍMICA PARA ENGENHARIA: MATERIAIS. Editora Manole, 2013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ereira Barreto (SP), 01 de agosto de 2017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49:00Z</dcterms:created>
  <dc:creator>FIU</dc:creator>
  <dc:description/>
  <cp:keywords/>
  <dc:language>en-US</dc:language>
  <cp:lastModifiedBy>Zezé</cp:lastModifiedBy>
  <cp:lastPrinted>2013-09-25T09:58:00Z</cp:lastPrinted>
  <dcterms:modified xsi:type="dcterms:W3CDTF">2017-12-06T13:20:00Z</dcterms:modified>
  <cp:revision>6</cp:revision>
  <dc:subject/>
  <dc:title>Faculdades Integradas "Urubupungá"</dc:title>
</cp:coreProperties>
</file>